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егося ___ класса МБОУ «СОШ №__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 г.р., проживающего по адресу: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Иванов Иван </w:t>
      </w:r>
      <w:r>
        <w:rPr/>
        <w:t xml:space="preserve">учится в МБОУ «СОШ №__» с первого  класса. За время обучения показал хорошие способности при изучении большинства предметов, но отсутствие интереса к учебе, бесконтрольность со стороны матери за посещаемостью и домашней подготовкой Ивана привели к снижению успеваемости: по итогам I четверти 8 класса он не успевает по 8 предметам. </w:t>
      </w:r>
    </w:p>
    <w:p>
      <w:pPr>
        <w:pStyle w:val="Normal"/>
        <w:ind w:left="0" w:right="0" w:firstLine="708"/>
        <w:jc w:val="both"/>
        <w:rPr/>
      </w:pPr>
      <w:r>
        <w:rPr/>
        <w:t>Ивана часто пропускает уроки без уважительной причины: в I полугодии пропущено всего 182 урока, из них 78 без уважительной причины.</w:t>
      </w:r>
    </w:p>
    <w:p>
      <w:pPr>
        <w:pStyle w:val="Normal"/>
        <w:ind w:left="0" w:right="0" w:firstLine="708"/>
        <w:jc w:val="both"/>
        <w:rPr/>
      </w:pPr>
      <w:r>
        <w:rPr/>
        <w:t xml:space="preserve">Общественная активность в классе невысокая, организаторских способностей не  проявляет, просьбы классного руководителя об участии в общественных мероприятиях может проигнорировать, а может и поддержать, все зависит от его настроения. </w:t>
      </w:r>
    </w:p>
    <w:p>
      <w:pPr>
        <w:pStyle w:val="Normal"/>
        <w:ind w:left="0" w:right="0" w:firstLine="708"/>
        <w:jc w:val="both"/>
        <w:rPr/>
      </w:pPr>
      <w:r>
        <w:rPr/>
        <w:t>С одноклассниками отношения ровные, конфликтов нет, у него много друзей в школе  и вне школы, так как Иван по характеру – лидер.</w:t>
      </w:r>
    </w:p>
    <w:p>
      <w:pPr>
        <w:pStyle w:val="Normal"/>
        <w:ind w:left="0" w:right="0" w:firstLine="708"/>
        <w:jc w:val="both"/>
        <w:rPr/>
      </w:pPr>
      <w:r>
        <w:rPr/>
        <w:t>На замечания учителей он не всегда реагирует адекватно, может вспылить, нагрубить,  поэтому у него часто возникают конфликты с педагогами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Личностные особенности Ивана: необязателен, вспыльчив, обидчив, упрям, циничен.</w:t>
      </w:r>
    </w:p>
    <w:p>
      <w:pPr>
        <w:pStyle w:val="Normal"/>
        <w:ind w:left="0" w:right="0" w:firstLine="708"/>
        <w:jc w:val="both"/>
        <w:rPr/>
      </w:pPr>
      <w:r>
        <w:rPr/>
        <w:t>Физическое развитие соответствует возрасту, но в настоящее время спортивные секции не посещает и освобожден от уроков физкультуры в школе в связи выявленными хроническими заболеваниями. Все свободное время Иван проводит за компьютером. Из вредных привычек отмечено курение.</w:t>
      </w:r>
    </w:p>
    <w:p>
      <w:pPr>
        <w:pStyle w:val="Normal"/>
        <w:ind w:left="0" w:right="0" w:firstLine="708"/>
        <w:jc w:val="both"/>
        <w:rPr/>
      </w:pPr>
      <w:r>
        <w:rPr/>
        <w:t>Роман воспитывается в неполной семье. Его отец, Петр Иванович, недавно вернувшийся из мест лишения свободы, с семьей не проживает, воспитанием сына не занимается, материально семье не помогает. Однако связь с отцом Иван поддерживает, они часто встречаются.</w:t>
      </w:r>
    </w:p>
    <w:p>
      <w:pPr>
        <w:pStyle w:val="Normal"/>
        <w:ind w:left="0" w:right="0" w:firstLine="708"/>
        <w:jc w:val="both"/>
        <w:rPr/>
      </w:pPr>
      <w:r>
        <w:rPr/>
        <w:t>В настоящее время Иван вместе с матерью, Ольгой Николаевной, и сестрой проживают не по месту прописки, а в квартире бабушки, Марией Петровной, по адресу: ул. Сосновая, д.14, кв.66. В зимнее время года мать Ивана часто объясняет пропуски уроков сына удаленностью школы от дома, но переходить в школу по месту жительства Иван не желает. Когда утром Ольга Николаевна будит его и отправляет в школу, Ивана ей просто не подчиняется. С начала III четверти Иваном пропущено 127 уроков, из них 83-без уважительной причины.</w:t>
      </w:r>
    </w:p>
    <w:p>
      <w:pPr>
        <w:pStyle w:val="Normal"/>
        <w:ind w:left="0" w:right="0" w:firstLine="708"/>
        <w:jc w:val="both"/>
        <w:rPr/>
      </w:pPr>
      <w:r>
        <w:rPr/>
        <w:t xml:space="preserve">Ольга Николаевна постоянно поддерживает связь с классным руководителем, часто бывает в школе, посещает родительские собрания, но никак не может повлиять на сына, заставить его учиться, посещать школу без пропусков. </w:t>
      </w:r>
    </w:p>
    <w:p>
      <w:pPr>
        <w:pStyle w:val="Normal"/>
        <w:ind w:left="0" w:right="0" w:firstLine="708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 школы                          /___________/</w:t>
        <w:tab/>
      </w:r>
    </w:p>
    <w:p>
      <w:pPr>
        <w:pStyle w:val="Normal"/>
        <w:jc w:val="right"/>
        <w:rPr/>
      </w:pPr>
      <w:r>
        <w:rPr/>
        <w:t>Кл. руководитель                         /______________/</w:t>
        <w:tab/>
        <w:t>.</w:t>
      </w:r>
    </w:p>
    <w:p>
      <w:pPr>
        <w:pStyle w:val="Normal"/>
        <w:jc w:val="right"/>
        <w:rPr/>
      </w:pPr>
      <w:r>
        <w:rPr/>
        <w:t>Дата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58:00Z</dcterms:created>
  <dc:creator>Microsoft</dc:creator>
  <dc:description/>
  <dc:language>en-US</dc:language>
  <cp:lastModifiedBy>Microsoft</cp:lastModifiedBy>
  <cp:lastPrinted>2013-03-03T19:15:00Z</cp:lastPrinted>
  <dcterms:modified xsi:type="dcterms:W3CDTF">2013-03-03T11:17:00Z</dcterms:modified>
  <cp:revision>10</cp:revision>
  <dc:subject/>
  <dc:title>Характеристика</dc:title>
</cp:coreProperties>
</file>